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xjp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7T10:45:00Z</dcterms:created>
  <dc:creator>学习方法网www.xuexifangfa.com</dc:creator>
  <dc:description>学习方法网www.xuexifangfa.com</dc:description>
  <cp:keywords>学习方法网www.xuexifangfa.com</cp:keywords>
  <dc:language>en-US</dc:language>
  <cp:lastModifiedBy>for_yang</cp:lastModifiedBy>
  <dcterms:modified xsi:type="dcterms:W3CDTF">2010-10-07T10:45:00Z</dcterms:modified>
  <cp:revision>2</cp:revision>
  <dc:subject>学习方法网www.xuexifangfa.com</dc:subject>
  <dc:title>学习方法网www.xuexifangfa.com</dc:title>
</cp:coreProperties>
</file>